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Федеральный закон от 12 января 1996 г. N 10-ФЗ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 профессиональных союзах, их правах и гарантиях деятельности"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с изменениями от 21 марта 2002 г.)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lang w:eastAsia="ru-RU"/>
        </w:rPr>
        <w:t>Принят Государственной Думой 8 декабря 1995 г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Глава I.   Общие положения                       (ст.ст. 1 - 10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Глава II.  Основные права профсоюзов             (ст.ст. 11 - 23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Глава III. Гарантии прав профсоюзов              (ст.ст. 24 - 28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Глава IV.  Защита прав профсоюзов                (ст.ст. 29 - 30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Глава V.   Ответственность профсоюзов            (ст. 31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lang w:eastAsia="ru-RU"/>
        </w:rPr>
        <w:t>Глава VI.  Заключительные положения              (ст.ст. 32 - 33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lang w:eastAsia="ru-RU"/>
        </w:rPr>
        <w:t>Глава I. Общи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. Предмет регулирования и цели настоящего Федерального зако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едметом регулирования настоящего Федерального закона являются обществ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ношения, возникающие в связи с реализацией гражданами конституционного пра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объединение, созданием, деятельностью, реорганизацией и (или) ликвидаци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ессиональных союзов, их объединений (ассоциаций), первичных профсоюз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изаций (далее - профсоюзы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Настоящий Федеральный закон устанавливает правовые основы создания профсоюз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права и гарантии деятельности, регулирует отношения профсоюзов с органа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государственной власти, органами местного самоуправления, работодателя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объединениями (союзами, ассоциациями), другими общественными объединения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юридическими лицами и граждан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. Право на объединение в профсоюз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 - добровольное общественное объединение граждан, связа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щими производственными, профессиональными интересами по роду их деятельност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здаваемое в целях представительства и защиты их социально-трудовых пра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интерес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Все профсоюзы пользуются равными прав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Каждый, достигший возраста 14 лет и осуществляющий трудовую (профессиональную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еятельность, имеет право по своему выбору создавать профсоюзы для защит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оих интересов, вступать в них, заниматься профсоюзной деятельностью и выходи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з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Это право реализуется свободно, без предварительного разреш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Граждане Российской Федерации, проживающие вне ее территории, могу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стоять в российских профсоюзах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Иностранные граждане и лица без гражданства, проживающие на территор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, могут состоять в российских профсоюзах, за исключ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ев, установленных федеральными законами или международными договора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Профсоюзы имеют право создавать свои объединения (ассоциации) по отраслевому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ерриториальному или иному учитывающему профессиональную специфику признак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- общероссийские объединения (ассоциации) профсоюзов, межрегиональные объедин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ассоциации) профсоюзов, территориальные объединения (ассоциации) организац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ов. Профсоюзы, их объединения (ассоциации) имеют право сотруднича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профсоюзами других государств, вступать в международные профсоюзные и друг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ъединения и организации, заключать с ними договоры, соглаш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3. Основные термин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Для целей настоящего Федерального закона применяемые термины означают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ервичная профсоюзная организация - добровольное объединение членов профсоюз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ающих, как правило, на одном предприятии, в одном учреждении, одной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зависимо от форм собственности и подчиненности, действующее на основа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ложения, принятого им в соответствии с уставом, или на основании об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ложения о первичной профсоюзной организации соответствующего профсоюз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щероссийский профсоюз - добровольное объединение членов профсоюза -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ников одной или нескольких отраслей деятельности, связанных общими социально-трудов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профессиональными интересами, действующее на всей территории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 или на территориях более половины субъектов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бо объединяющее не менее половины общего числа работников одной или нескольк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раслей деятельнос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щероссийское объединение (ассоциация) профсоюзов - добровольное объедин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щероссийских профсоюзов, территориальных объединений (ассоциаций) организац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ов, действующее на всей территории Российской Федерации или на территория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олее половины субъектов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межрегиональный профсоюз - добровольное объединение членов профсоюз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- работников одной или нескольких отраслей деятельности, действующее на территория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нее половины субъектов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межрегиональное объединение (ассоциация) организаций профсоюзов - доброволь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ение межрегиональных профсоюзов и (или) территориальных объединен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ассоциаций) организаций профсоюзов, действующее на территориях менее половин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убъектов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территориальное объединение (ассоциация) организаций профсоюзов - доброволь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ение организаций профсоюзов, действующее, как правило, на территор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дного субъекта Российской Федерации либо на территории города или райо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территориальная организация профсоюза - добровольное объединение член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ервичных профсоюзных организаций одного профсоюза, действующее на территор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дного субъекта Российской Федерации, либо на территориях нескольких субъект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, либо на территории города или райо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ный орган - орган, образованный в соответствии с уставом профсоюз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ения (ассоциации) профсоюзов или положением о первичной профсоюз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из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ный представитель (доверенное лицо) - профорганизатор, профгрупорг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уководитель профсоюза, объединения (ассоциации) профсоюзов, профсоюз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 или другое лицо, уполномоченное на представительство уставом профсоюз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ения (ассоциации) профсоюзов, положением о первичной профсоюзной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ли решением профсоюзного орга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рганизация - предприятие, учреждение, организация независимо от фор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бственности и подчиненнос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работодатель - организация (юридическое лицо), представляемая ее руководител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администрацией), либо физическое лицо, с которым работник состоит в труд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ношениях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работник - физическое лицо, работающее в организации на основе труд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а (контракта), лицо, занимающееся индивидуальной предприниматель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еятельностью, лицо, обучающееся в образовательном учреждении начального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него или высшего профессионального образовани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член профсоюза - лицо (работник, временно не работающий, пенсионер)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стоящее в первичной профсоюзной организ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4. Сфера действия настоящего Федерального зако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Действие настоящего Федерального закона распространяется на все организ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ходящиеся на территории Российской Федерации, а также на российские организ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ходящиеся за рубежом, и другие организации в соответствии с международ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говорам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ава профсоюзов и гарантии их деятельности, закрепленные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льным законом, распространяются на все первичные профсоюзные организ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ы, их объединения (ассоциации), а также на образованные ими профсоюз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ы и на профсоюзных представителей в пределах их полномоч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собенности применения настоящего Федерального закона в отношении профсоюз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яющих военнослужащих, сотрудников органов внутренних дел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, органов федеральной службы безопасности, таможенных органов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, федеральных органов налоговой полиции, судей и прокуроров, определя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ответствующими федеральными закон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5. Независимость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 независимы в своей деятельности от органов исполните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сти, органов местного самоуправления, работодателей, их объединений (союз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ссоциаций), политических партий и других общественных объединений, им н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дотчетны и не подконтрольн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Запрещается вмешательство органов государственной власти, орган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стного самоуправления и их должностных лиц в деятельность профсоюзов, котор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ожет повлечь за собой ограничение прав профсоюзов или воспрепятствовать закон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уществлению их уставной деятель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6. Правовая основа деятельности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ава профсоюзов в отношениях с органами государственной власти, органа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стного самоуправления, работодателями, их объединениями (союзами, ассоциациями)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ругими общественными объединениями и гарантии их деятельности определя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нституцией Российской Федерации, настоящим Федеральным законом, друг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и законами, а также законами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Законодательство субъектов Российской Федерации не может ограничива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а профсоюзов и гарантии их деятельности, предусмотренные федераль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Если международными договорами Российской Федерации, конвенциями Международ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изации труда, ратифицированными Российской Федерацией, установлены и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ила, чем предусмотренные настоящим Федеральным законом, то применя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ила международных договоров и конвенц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7. Уставы профсоюзов и их объединений (ассоциаций), полож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 первичных профсоюзных организац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, их объединения (ассоциации) самостоятельно разрабатываю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утверждают свои уставы, положения о первичных профсоюзных организациях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ою структуру; образуют профсоюзные органы, организуют свою деятельность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ят собрания, конференции, съезды и другие мероприят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. Устав профсоюза должен предусматривать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наименование, цели и задачи профсоюз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категории и профессиональные группы объединяемых граждан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условия и порядок образования профсоюза, принятия в члены профсоюза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ыхода из него, права и обязанности членов профсоюз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территорию, в пределах которой профсоюз осуществляет свою деятельность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организационную структуру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порядок образования и компетенцию профсоюзных органов, сроки их полномоч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рядок внесения дополнений и изменений в устав, порядок уплаты вступите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членских взнос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источники образования доходов и иного имущества, порядок управления имуще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местонахождение профсоюзного орга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рядок реорганизации, прекращения деятельности и ликвидации профсоюз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использования его имущества в этих случаях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другие вопросы, относящиеся к деятельности профсоюз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Устав объединения (ассоциации) профсоюзов должен предусматривать: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именование, цели и задачи объединения (ассоциации) профсоюз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остав участник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территорию, в пределах которой оно осуществляет свою деятельность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порядок образования профсоюзных органов и их компетенцию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местонахождение профсоюзного орга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роки полномочий профсоюзного орга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источники образования доходов и иного имущества, порядок управления имуще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порядок внесения дополнений и изменений в уста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рядок реорганизации, прекращения деятельности и ликвидации объедин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ассоциации) профсоюзов и использования его имущества в этих случаях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другие вопросы, относящиеся к деятельности объединения (ассоциации)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огласно Федеральному закону от 21 марта 2002 г. N 31-ФЗ статья 8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 с 1 июля 2002 г. будет действовать в новой редак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8. Регистрация профсоюзов, их объединений (ассоциаций), первич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ных организаций в качестве юридического лиц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авоспособность профсоюза, объединения (ассоциации) профсоюзов, первич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ой организации как юридического лица возникает с момента их государств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уведомительной) регистрации в Министерстве юстиции Российской Федерации и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его территориальном органе в субъекте Российской Федерации по месту нахожд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ответствующего профсоюзного орга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Указанная регистрация является основанием для включения профсоюзов, 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ений (ассоциаций), первичных профсоюзных организаций в реестр обществе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ъедине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В настоящее время регистрация осуществляется в соответствии с Гражданск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дексом РФ и Законом РСФСР от 25 декабря 1990 г. N 445-I "О предприятия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едпринимательской деятельности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Федеральный закон от 8 августа 2001 г. N 129-ФЗ "О государственной регист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юридических лиц", вступающий в силу с 1 июля 2002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Министерство юстиции Российской Федерации и его территориальные орган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убъектах Российской Федерации не вправе контролировать деятельность профсоюз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объединений (ассоциаций), первичных профсоюзных организаций, а также отказыва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м в регист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, их объединения (ассоциации), первичные профсоюзные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праве не регистрироваться в Министерстве юстиции Российской Федерации и 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ерриториальных органах в субъектах Российской Федерации. В этом случае он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 приобретают прав юридического лиц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, их объединения (ассоциации), первичные профсоюзные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течение месяца со дня их образования направляют в Министерство юстиции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 или его территориальные органы в субъектах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веренные копии своих уставов или положений о первичных профсоюзных организациях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ешений съездов (конференций, собраний) о создании профсоюзов, их объединен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ассоциаций), первичных профсоюзных организаций, об утверждении своих устав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положений о первичных профсоюзных организациях, перечней участников -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ответствующих профсоюзов, их объединений (ассоциаций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Регистрация первичных профсоюзных организаций в качестве юридическ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ца может осуществляться также представителем профсоюзного органа соответствую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а по доверен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Отказ в регистрации или уклонение от нее могут быть обжалованы профсоюза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объединениями (ассоциациями) и первичными профсоюзными организациями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уд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, их объединения (ассоциации) и первичные профсоюзные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свобождаются от уплаты регистрационного сбора на основе законода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 профсоюзах и соответствую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9. Запрещение дискриминации граждан по признаку принадлеж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ли непринадлежности к профсоюза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инадлежность или непринадлежность к профсоюзам не влечет за соб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акого - либо ограничения социально-трудовых, политических и иных прав и свобод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граждан, гарантируемых Конституцией Российской Федерации, федеральными закона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законами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Запрещается обусловливать прием на работу, продвижение по работ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 также увольнение лица принадлежностью или непринадлежностью его к профсоюз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огласно Федеральному закону от 21 марта 2002 г. N 31-ФЗ статья 10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 с 1 июля 2002 г. будет действовать в новой редак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0. Реорганизация, прекращение деятельности, приостановка, запрещ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еятельности и ликвидация профсоюза, первичной профсоюзной организ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Реорганизация или прекращение деятельности профсоюза или первич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ой организации осуществляются по решению его членов в порядке, определяем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ставом профсоюза, положением о первичной профсоюзной организации, а ликвидац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а или первичной профсоюзной организации как юридического лица -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ответствии с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В случае, если деятельность профсоюза противоречит Конституции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, конституциям (уставам) субъектов Российской Федерации,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конам, она может быть приостановлена на срок до шести месяцев или запреще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ешением Верховного Суда Российской Федерации или соответствующего суда субъек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по заявлению Генерального прокурора Российской Федер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курора соответствующего субъекта Российской Федерации. Приостановка и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прещение деятельности профсоюза по решению каких-либо иных органов не допускае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</w:t>
      </w:r>
      <w:r>
        <w:rPr>
          <w:rFonts w:cs="Courier New" w:ascii="Courier New" w:hAnsi="Courier New"/>
          <w:color w:val="000000"/>
          <w:lang w:eastAsia="ru-RU"/>
        </w:rPr>
        <w:t>Глава II. Основные права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1. Право профсоюзов на представительство и защиту социально-труд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 и интересов работник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, их объединения (ассоциации), первичные профсоюзные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их органы представляют и защищают права и интересы членов профсоюзов п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просам индивидуальных трудовых и связанных с трудом отношений, а в обла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ллективных прав и интересов - указанные права и интересы работников независим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членства в профсоюзах в случае наделения их полномочиями на представительст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установленном порядк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екты законодательных актов, затрагивающих социально-трудовые пра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ников, рассматриваются федеральными органами государственной власти с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четом предложений общероссийских профсоюзов и их объединений (ассоциаций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екты нормативных правовых актов, затрагивающих социально-трудов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а работников, рассматриваются и принимаются органами исполнительной власт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ами местного самоуправления с учетом мнения соответствующих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 вправе выступать с предложениями о принятии соответствующ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ми государственной власти законов и иных нормативных правовых акт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асающихся социально-трудовой сфер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офсоюзы защищают право своих членов свободно распоряжаться сво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пособностями к труду, выбирать род деятельности и профессию, а также пра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вознаграждение за труд без какой бы то ни было дискриминации и не ниж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ленного федеральным законом минимального размера оплаты тр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Системы оплаты труда, формы материального поощрения, размеры тариф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авок (окладов), а также нормы труда устанавливаются работодателями, их объединения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союзами, ассоциациями) по согласованию с соответствующими профсоюзными органа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закрепляются в коллективных договорах, соглашениях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Профсоюзы вправе участвовать в рассмотрении органами государств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сти, органами местного самоуправления, а также работодателями, их объединения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союзами, ассоциациями), другими общественными объединениями своих предложе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Профсоюзные представители вправе беспрепятственно посещать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рабочие места, где работают члены соответствующих профсоюзов, для реал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вных задач, и предоставленных профсоюзам пра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2. Право профсоюзов на содействие занят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 вправе принимать участие в разработке государственных програм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нятости, предлагать меры по социальной защите членов профсоюзов, высвобождаем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езультате реорганизации или ликвидации организации, осуществлять профсоюз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ь за занятостью и соблюдением законодательства в области занят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Ликвидация организации, ее подразделений, изменение формы собствен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организационно-правовой формы организации, полное или частичное приостановл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изводства (работы), влекущие за собой сокращение количества рабочих мес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ухудшение условий труда, могут осуществляться только после предвари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ведомления (не менее чем за три месяца) соответствующих профсоюзов и провед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 ними переговоров о соблюдении прав и интересов членов профсоюз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рофсоюзы имеют право вносить на рассмотрение органов местного самоуправ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дложения о перенесении сроков или временном прекращении реализации мероприяти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вязанных с массовым высвобождением работник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Расторжение трудового договора (контракта) с работником - членом профсоюз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инициативе работодателя может быть произведено только с предвари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гласия соответствующего профсоюзного органа в случаях, предусмотренных законодательство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ллективными договорами, соглашения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Привлечение и использование в Российской Федерации иностранной рабоч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илы осуществляется с учетом мнения соответственно общероссийских объединен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ассоциаций) профсоюзов или территориальных объединений (ассоциаций) организац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б участии профсоюзов в содействии занятости населения см. Закон РФ от 19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преля 1991 г. "О занятости населения в Российской Федерации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3. Право профсоюзов, первичных профсоюзных организаций на вед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ллективных переговоров, заключение соглашений, коллективных договоров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ь за их выполнение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, их объединения (ассоциации), первичные профсоюзные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их органы имеют право на ведение коллективных переговоров, заключение соглашен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коллективных договоров от имени работников в соответствии с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порядке заключения коллективных договоров и соглашений см. Закон РФ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 марта 1992 г. N 2490-1 "О коллективных договорах и соглашениях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Генеральное соглашение между общероссийскими объединениями профсоюз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щероссийскими объединениями работодателей и Правительством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2002-2004 годы (г.Москва, 20 декабря 2001 г.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едставительство профсоюзов, их объединений (ассоциаций) на вед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ллективных переговоров, заключение соглашений от имени работников на федерально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раслевом или территориальном уровнях определяется с учетом количества объединяем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ми членов профсоюз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случае, если в организации действует несколько первичных профсоюз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изаций разных профсоюзов, их представительство в коллективных переговорах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ключении коллективных договоров определяется с учетом количества представляем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членов профсоюз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прещается ведение переговоров и заключение соглашений и коллектив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говоров от имени работников лицами, представляющими работодател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Работодатели, их объединения (союзы, ассоциации), органы исполните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сти и органы местного самоуправления обязаны вести коллективные переговор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первичными профсоюзными организациями, профсоюзами, их объединениями (ассоциациями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социально-трудовым вопросам, а также по вопросам заключения коллектив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ов, соглашений, если первичные профсоюзные организации, профсоюзы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объединения (ассоциации) выступают инициаторами таких переговоров, и заключа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ллективные договоры, соглашения на согласованных сторонами условиях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ервичные профсоюзные организации, профсоюзы, их объединения (ассоциации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праве осуществлять профсоюзный контроль за выполнением коллективных договор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глаше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случае нарушения работодателями, их объединениями (союзами, ассоциациями)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ми исполнительной власти и органами местного самоуправления услов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ллективного договора, соглашения первичные профсоюзные организации, профсоюзы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ения (ассоциации) профсоюзов и их органы вправе направлять им представл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 устранении этих нарушений, которое рассматривается в недельный срок.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е отказа устранить эти нарушения или недостижения соглашения в указан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ок разногласия рассматриваются в соответствии с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4. Право профсоюзов на участие в урегулировании коллектив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рудовых спор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 вправе участвовать в урегулировании коллективных трудовых спор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еют право на организацию и проведение в соответствии с федеральным зако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бастовок, собраний, митингов, уличных шествий, демонстраций, пикетир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других коллективных действий, используя их как средство защиты социально-труд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 и интересов работник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разрешении коллективных трудовых споров см. Федеральный закон от 23 ноябр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95 г. N 175-ФЗ "О порядке разрешения коллективных трудовых споров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5. Отношения профсоюзов с работодателями, их объединениями (союза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ссоциациями), органами государственной власти, органами местного самоуправл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Отношения профсоюзов с работодателями, их объединениями (союза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ссоциациями), органами государственной власти и органами местного самоуправ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оятся на основе социального партнерства и взаимодействия сторон труд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ношений, их представителей, а также на основе системы коллективных договор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глаше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офсоюзы вправе участвовать в выборах органов государственной вла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органов местного самоуправления в соответствии с федеральным законода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законодательством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рофсоюзы имеют равные с другими социальными партнерами права на паритет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частие в управлении государственными фондами социального страхования, занятост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дицинского страхования, пенсионным и другими фондами, формируемыми за сче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ых взносов, а также имеют право на профсоюзный контроль за использова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редств этих фондов. Уставы (положения) этих фондов утверждаются по соглас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общероссийскими объединениями (ассоциациями) профсоюзов либо с соответствующ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щероссийскими профсоюз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Профсоюзы осуществляют организацию и проведение оздоровительных мероприят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реди членов профсоюза и их семей. Размеры средств на эти цели определя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ом управления (правлением) Фонда социального страхования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представлению соответствующих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Профсоюзы вправе осуществлять взаимодействие с органами государств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сти, органами местного самоуправления, объединениями (союзами, ассоциациями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организациями по развитию санаторно-курортного лечения, учреждений отдых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уризма, массовой физической культуры и спорт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6. Отношения профсоюзов, первичных профсоюзных организаций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органов с другими представительными органами работников в организ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ами управления организаци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Отношения профсоюзов, первичных профсоюзных организаций и их орган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другими представительными органами работников в организации строятся 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нове сотрудничеств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Наличие иных представительных органов работников в организации не може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спользоваться для воспрепятствования деятельности профсоюзов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 настоящим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офсоюзы имеют право выдвигать кандидатуры своих представителей дл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збрания в иные представительные органы работников в организ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рофсоюзы по уполномочию работников вправе иметь своих представител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коллегиальных органах управления организаци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Участие профсоюзных представителей в работе иных представите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ов работников в организации не лишает их права непосредственно обращать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 работодателям по вопросам, затрагивающим интересы членов профсоюз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7. Право профсоюзов на информац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Для осуществления своей уставной деятельности профсоюзы вправе бесплатн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беспрепятственно получать от работодателей, их объединений (союзов, ассоциаций)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ов государственной власти и органов местного самоуправления информац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социально-трудовым вопроса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ные органы имеют право обсуждать полученную информацию с приглаш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дставителей работодателей, их объединений (союзов, ассоциаций), орган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правления организацией, органов государственной власти и органов мест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амоуправ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офсоюзы имеют право пользоваться государственными средствами массов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нформации в порядке, определяемом договорами с их учредителями, а также могу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быть учредителями средств массовой информации в соответствии с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порядке учреждения средств массовой информации см. Закон РФ от 27 декабр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91 г. N 2124-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8. Право профсоюзов на участие в подготовке и повышении квалифик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ных кадр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 вправе создавать образовательные и научно-исследовательск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чреждения, осуществлять подготовку, переподготовку, повышение квалифик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ных кадров и обучение профсоюзных работников и членов профсоюз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ные образовательные и научно-исследовательские учреждения могу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частично финансироваться за счет средств соответствующих бюджетов в установлен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рядк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9. Право профсоюзов на осуществление профсоюзного контроля з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блюдением законодательства о труд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 имеют право на осуществление профсоюзного контроля за соблюд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одателями, должностными лицами законодательства о труде, в том числ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вопросам трудового договора (контракта), рабочего времени и времени отдых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платы труда, гарантий и компенсаций, льгот и преимуществ, а также по друг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-трудовым вопросам в организациях, в которых работают члены д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а, и имеют право требовать устранения выявленных нарушений. Работодател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лжностные лица обязаны в недельный срок с момента получения требования об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странении выявленных нарушений сообщить профсоюзу о результатах его рассмотр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инятых мерах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Для осуществления профсоюзного контроля за соблюдением законода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 труде профсоюзы вправе создавать собственные инспекции труда, которые наделя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лномочиями, предусмотренными положениями, утверждаемыми профсоюз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, их инспекции труда при осуществлении этих полномочий взаимодействую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государственными органами надзора и контроля за соблюдением законода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 труд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рофсоюзные инспектора труда вправе беспрепятственно посещать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зависимо от форм собственности и подчиненности, в которых работают член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анного профсоюза, для проведения проверок соблюдения законодательства о труд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законодательства о профсоюзах, а также выполнения работодателями услов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ллективного договора, соглаш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0. Права профсоюзов в области охраны труда и окружающей природ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 вправе участвовать в формировании государственных програм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вопросам охраны труда и окружающей природной среды, а также в разработк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ормативных правовых и других актов, регламентирующих вопросы охраны труд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ессиональных заболеваний и экологической безопас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офсоюзы осуществляют профсоюзный контроль за состоянием охраны тру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окружающей природной среды через свои органы, уполномоченных (доверенных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ц по охране труда, а также собственные инспекции по охране труда, действующ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основании положений, утверждаемых профсоюзами. В этих целях они имеют пра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беспрепятственно посещать организации независимо от форм собственности и подчиненност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структурные подразделения, рабочие места, где работают члены данного профсоюз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частвовать в расследовании несчастных случаев на производстве (работе), защища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а и интересы членов профсоюза по вопросам условий труда и безопас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(работе), возмещения вреда, причиненного их здоровью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работе), а также по другим вопросам охраны труда и окружающей природной сред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ии с федеральным законодательств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В случаях выявления нарушений, угрожающих жизни и здоровью работник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ые органы в организации, профсоюзные инспектора по охране труда впра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требовать от работодателя немедленного устранения этих нарушений и одновременн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ратиться в Федеральную инспекцию труда для принятия неотложных мер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При невыполнении требований по устранению нарушений, особенно в случая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явления непосредственной угрозы жизни и здоровью работников, профсоюз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ы, профсоюзные инспектора по охране труда вправе требовать от работодател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 управления организацией, должностного лица приостановления работ впред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 принятия окончательного решения Федеральной инспекцией труда. Работодатель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лжностное лицо обязаны незамедлительно выполнить такое требовани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Профсоюзы вправе участвовать в экспертизе безопасности условий тру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ектируемых, строящихся и эксплуатируемых производственных объектах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в экспертизе безопасности проектируемых и эксплуатируемых механизм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инструмент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1. Участие профсоюзов в осуществлении приватизации государств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муниципального имущест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союзы вправе иметь своих представителей в создаваемых в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миссиях по приватизации государственного и муниципального имущества, включа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ъекты социального назнач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едставитель профсоюза входит в число представителей организации, направляем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оответствующий комитет по управлению имуществом для участия в работе комисс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приватизации организации и осуществления профсоюзного контрол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2. Права профсоюзов на социальную защиту работник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ава профсоюзов в области социального страхования и охраны здоровь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го обеспечения, улучшения жилищных условий и других видов соци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щиты работников регулируются соответствующими федеральными законами, а такж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ами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офсоюзы вправе участвовать в формировании социальных программ, направле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создание условий, обеспечивающих достойную жизнь и свободное развитие человек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азработке мер по социальной защите работников, определении основных критери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жизненного уровня, размеров индексации заработной платы, пенсий, стипенди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собий и компенсаций в зависимости от изменения индекса цен, а также впра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существлять профсоюзный контроль за соблюдением законодательства в указа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фер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3. Право профсоюзов на защиту интересов работников в органа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рассмотрению трудовых спор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случаях нарушения законодательства о труде профсоюзы вправе по просьб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членов профсоюзов, других работников, а также по собственной инициативе обращать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заявлениями в защиту их трудовых прав в органы, рассматривающие трудов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пор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Для защиты социально-трудовых и других гражданских прав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тересов своих членов профсоюзы могут создавать юридические службы и консульт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</w:t>
      </w:r>
      <w:r>
        <w:rPr>
          <w:rFonts w:cs="Courier New" w:ascii="Courier New" w:hAnsi="Courier New"/>
          <w:color w:val="000000"/>
          <w:lang w:eastAsia="ru-RU"/>
        </w:rPr>
        <w:t>Глава III. Гарантии прав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4. Гарантии имущественных прав и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ы, их объединения (ассоциации), первичные профсоюзные 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деют, пользуются и распоряжаются принадлежащим им на праве собствен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уществом, в том числе денежными средствами, необходимыми для выполн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оих уставных целей и задач, владеют и пользуются переданным им в установлен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рядке в их хозяйственное ведение иным имуществ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Гарантируются признание, неприкосновенность и защита прав собствен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ов, условия для осуществления этих прав наравне с другими юридическ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цами независимо от форм собственности в соответствии с федеральными закона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конами субъектов Российской Федерации, правовыми актами органов мест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амоуправ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Финансовый контроль за средствами профсоюзов органами исполните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сти не осуществляется, за исключением контроля за средствами от предприниматель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еятель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Ограничение независимой финансовой деятельности профсоюзов не допускае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Имущество профсоюзов может быть отчуждено только по решению с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рофсоюзы не отвечают по обязательствам организаций, органов государств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сти и органов местного самоуправления, которые в свою очередь не отвечаю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обязательствам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Источники, порядок формирования имущества и использования средст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ов определяются их уставами, положениями о первичных профсоюзных организациях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В собственности профсоюзов могут находиться земельные участки, здани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оения, сооружения, санаторно-курортные, туристические, спортивные, друг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здоровительные учреждения, культурно-просветительные, научные и образователь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чреждения, жилищный фонд, организации, в том числе издательства, типограф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ценные бумаги и иное имущество, необходимое для обеспечения устав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еятельности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6. Профсоюзы имеют право учреждать банки, фонды солидарности, страховы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ультурно-просветительные фонды, фонды обучения и подготовки кадров, а такж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ругие фонды, соответствующие уставным целям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7. Профсоюзы вправе осуществлять на основе федерального законода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через учрежденные ими организации предпринимательскую деятельность для достиж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целей, предусмотренных уставом, и соответствующую этим целя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5. Гарантии работникам, входящим в состав профсоюзных орган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не освобожденным от основной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Работники, входящие в состав профсоюзных органов и не освобожд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основной работы, не могут быть подвергнуты дисциплинарному взысканию без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дварительного согласия профсоюзного органа, членами которого они являютс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уководители профсоюзных органов в подразделениях организаций - без предвари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гласия соответствующего профсоюзного органа в организации, а руководите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ых органов в организации, профорганизаторы - органа соответствую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ъединения (ассоциации)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еревод указанных профсоюзных работников на другую работу по инициати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одателя не может производиться без предварительного согласия профсоюз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а, членами которого они являю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Постановлением Конституционного Суда РФ от 24 января 2002 г. N 3-П признан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 соответствующим Конституции РФ, ее статьям 19 (части 1 и 2), 34 (час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), 35 (часть 2), 37 (часть 1), 46 (часть 1) и 55 (часть 3), пункт 3 стать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25 настоящего Федерального закона в той части, в какой им не допускается без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дварительного согласия соответствующих профсоюзных органов увольнение работник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ходящих в состав профсоюзных органов и не освобожденных от основной работы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лучаях совершения ими дисциплинарных проступков, являющихся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законом основанием для расторжения с ними трудового договора по инициати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одател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Увольнение по инициативе работодателя работников, входящих в соста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ых органов и не освобожденных от основной работы, допускается помим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щего порядка увольнения только с предварительного согласия профсоюз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, членами которого они являются, профгрупоргов - соответствующего орга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дразделения организации (при его отсутствии - соответствующего профсоюз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 в организации), а руководителей и членов профсоюзных органов в организ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организаторов - только с предварительного согласия соответствующего объедин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ассоциации)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Привлечение к дисциплинарной ответственности уполномоченных профсоюз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охране труда и представителей профсоюза в создаваемых в организации совме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митетах (комиссиях) по охране труда, перевод их на другую работу или увольн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инициативе работодателя допускаются только с предварительного соглас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ного органа в первичной профсоюзной организ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Члены профсоюзных органов, не освобожденные от основной работы, уполномоч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а по охране труда, представители профсоюза в создаваемых в организация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вместных комитетах (комиссиях) по охране труда освобождаются от основ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ы для выполнения профсоюзных обязанностей в интересах коллектива работник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на время краткосрочной профсоюзной учебы. Условия освобождения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сновной работы и порядок оплаты времени выполнения профсоюзных обязанност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времени учебы указанных лиц определяются коллективным договором, соглаш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6. Члены профсоюзных органов, не освобожденные от основной работы, освобожда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нее для участия в качестве делегатов съездов, конференций, созываемых профсоюза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для участия в работе их выборных органов. Условия их освобожд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работы и порядок оплаты времени участия в указанных мероприятиях определя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ллективным договором, соглаш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6. Гарантии освобожденным профсоюзным работникам, избранным (делегированным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профсоюзные орган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офсоюзным работникам, освобожденным от работы в организации вследств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збрания (делегирования) на выборные должности в профсоюзные органы, предоставля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сле окончания срока их полномочий прежняя работа (должность), а при ее отсу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- другая равноценная работа (должность) в той же или с согласия работник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другой организ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и невозможности предоставления соответствующей работы (должности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прежнему месту работы в случае реорганизации организации работодатель и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его правопреемник, а в случае ликвидации организации профсоюз сохраняют з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свобожденным профсоюзным работником его средний заработок на период трудоустройств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о не свыше шести месяцев, а в случае учебы или переквалификации - на срок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 одного го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Время работы освобожденных профсоюзных работников, избранных (делегированных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профсоюзные органы, засчитывается им в общий и специальный трудовой стаж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Освобожденные профсоюзные работники, избранные (делегированные)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 первичной профсоюзной организации, обладают такими же социально-трудов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ами и льготами, как и другие работники организации, в соответствии с коллектив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говором, соглаш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7. Гарантии права на труд работникам, являвшимся членами профсоюз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Увольнение по инициативе работодателя работников, являвшихся члена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ых органов, не допускается в течение двух лет после окончания срок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х полномочий, кроме случаев ликвидации организации или совершения работник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ействий, за которые федеральным законом предусмотрено увольнение. В эт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ях увольнение производится в порядке, предусмотренном пунктом 3 стать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8. Обязанности работодателя по созданию условий для осуществ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еятельности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Работодатель предоставляет профсоюзам, действующим в организ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бесплатное пользование необходимые для их деятельности оборудование, помещени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анспортные средства и средства связи в соответствии с коллективным договоро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глаш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Работодатель может передавать в бесплатное пользование профсоюза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ходящиеся на балансе организации либо арендуемые ею здания, сооружени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мещения и другие объекты, а также базы отдыха, спортивные и оздоровитель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центры, необходимые для организации отдыха, ведения культурно-просветительно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изкультурно-оздоровительной работы с работниками и членами их семей. Пр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этом хозяйственное содержание, ремонт, отопление, освещение, уборка, охран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оборудование указанных объектов осуществляются организацией, ес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ое не предусмотрено коллективным договором, соглаш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еречень объектов и размеры отчислений профсоюзу средств на провед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 социально-культурной и иной работы в организации определяются в порядк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на условиях, установленных федеральным законодательством, законода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убъектов Российской Федерации, коллективным договором, соглаш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ри наличии письменных заявлений работников, являющихся членами профсоюз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одатель ежемесячно и бесплатно перечисляет на счет профсоюза членск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ые взносы из заработной платы работников в соответствии с коллектив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ом, соглашением. Работодатель не вправе задерживать перечисление указа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ст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В организациях, в которых профсоюзами заключены коллективные договоры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глашения или на которые распространяется действие отраслевых (межотраслевых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арифных соглашений, работодатели по письменному заявлению работников, н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являющихся членами профсоюза, ежемесячно перечисляют на счета профсоюзов денеж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редства из заработной платы указанных работников на условиях и в порядк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становленных коллективными договорами, отраслевыми (межотраслевыми) тариф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глашениями. В случае, если в организации действует несколько профсоюз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частвовавших в подписании коллективного договора или отраслевого (межотраслевого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арифного соглашения, денежные средства перечисляются на счета этих профсоюз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порционально числу их член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lang w:eastAsia="ru-RU"/>
        </w:rPr>
        <w:t>Глава IV. Защита прав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9. Судебная защита прав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Гарантируется судебная защита прав профсоюз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Дела о нарушениях прав профсоюзов рассматриваются судом по заявле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курора либо по исковому заявлению или жалобе соответствующего органа профсоюз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ервичной профсоюзной организ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30. Ответственность за нарушение прав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За нарушение законодательства о профсоюзах должностные лица государстве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ов, органов местного самоуправления, работодатели, должностные лица 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динений (союзов, ассоциаций) несут дисциплинарную, административную, уголовну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ветственность в соответствии с федеральными закон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Органы общероссийских профсоюзов, объединений (ассоциаций) профсоюз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ервичных профсоюзных организаций вправе требовать привлечения к дисциплинар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ветственности вплоть до увольнения должностных лиц, нарушающих законодательст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 профсоюзах, не выполняющих обязательств, предусмотренных коллективным договоро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глаш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 требованию указанных профсоюзных органов работодатель обязан расторгну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удовой договор (контракт) с должностным лицом, если оно нарушает законодательст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 профсоюзах, не выполняет своих обязательств по коллективному договору, соглашен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</w:t>
      </w:r>
      <w:r>
        <w:rPr>
          <w:rFonts w:cs="Courier New" w:ascii="Courier New" w:hAnsi="Courier New"/>
          <w:color w:val="000000"/>
          <w:lang w:eastAsia="ru-RU"/>
        </w:rPr>
        <w:t>Глава V. Ответственность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31. Ответственность профсоюз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 невыполнение своих обязательств по коллективному договору, соглашению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изацию и проведение забастовки, признанной судом незаконной, профсоюз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лица, входящие в их руководящие органы, несут ответственность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 федеральными закон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</w:t>
      </w:r>
      <w:r>
        <w:rPr>
          <w:rFonts w:cs="Courier New" w:ascii="Courier New" w:hAnsi="Courier New"/>
          <w:color w:val="000000"/>
          <w:lang w:eastAsia="ru-RU"/>
        </w:rPr>
        <w:t>Глава VI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32. Вступление настоящего Федерального закона в сил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33. О приведении правовых актов в соответствие с настоящим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едложить Президенту Российской Федерации и поручить Правительству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 привести свои правовые акты в соответствие с настоящим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зиден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</w:t>
        <w:tab/>
        <w:t>Б.Ельц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осква, Крем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 января 1996 г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 10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55:00Z</dcterms:created>
  <dc:creator>Алексей</dc:creator>
  <dc:description/>
  <dc:language>en-US</dc:language>
  <cp:lastModifiedBy>Алексей</cp:lastModifiedBy>
  <dcterms:modified xsi:type="dcterms:W3CDTF">2002-06-21T18:23:00Z</dcterms:modified>
  <cp:revision>3</cp:revision>
  <dc:subject/>
  <dc:title>Федеральный закон от 12 января 1996 г</dc:title>
</cp:coreProperties>
</file>